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s Colossal Bust 04: The Farm</w:t>
      </w:r>
    </w:p>
    <w:p>
      <w:pPr>
        <w:pStyle w:val="Normal"/>
        <w:rPr/>
      </w:pPr>
      <w:r>
        <w:rPr/>
      </w:r>
    </w:p>
    <w:p>
      <w:pPr>
        <w:pStyle w:val="Normal"/>
        <w:rPr/>
      </w:pPr>
      <w:r>
        <w:rPr/>
        <w:t>The walk home from the Gardens was awkward. Neither Dan nor Samantha knew what to say to one another, but Samantha couldn’t take it any longer.</w:t>
      </w:r>
    </w:p>
    <w:p>
      <w:pPr>
        <w:pStyle w:val="Normal"/>
        <w:rPr/>
      </w:pPr>
      <w:r>
        <w:rPr/>
        <w:t>“</w:t>
      </w:r>
      <w:r>
        <w:rPr/>
        <w:t>How long?” She asked. “How long have you liked my boobs?”</w:t>
      </w:r>
    </w:p>
    <w:p>
      <w:pPr>
        <w:pStyle w:val="Normal"/>
        <w:rPr/>
      </w:pPr>
      <w:r>
        <w:rPr/>
        <w:t>“</w:t>
      </w:r>
      <w:r>
        <w:rPr/>
        <w:t>Since the beginning.” Dan said cautiously. “I volunteered for this detail. How long have you…?”</w:t>
      </w:r>
    </w:p>
    <w:p>
      <w:pPr>
        <w:pStyle w:val="Normal"/>
        <w:rPr/>
      </w:pPr>
      <w:r>
        <w:rPr/>
        <w:t>“</w:t>
      </w:r>
      <w:r>
        <w:rPr/>
        <w:t>Since the beginning.” She answered with a smile. “I’ve always found them exciting! They are VERY sensitive. What you did back there…that was amazing.”</w:t>
      </w:r>
    </w:p>
    <w:p>
      <w:pPr>
        <w:pStyle w:val="Normal"/>
        <w:rPr/>
      </w:pPr>
      <w:r>
        <w:rPr/>
        <w:t>Dan didn’t say anything.</w:t>
      </w:r>
    </w:p>
    <w:p>
      <w:pPr>
        <w:pStyle w:val="Normal"/>
        <w:rPr/>
      </w:pPr>
      <w:r>
        <w:rPr/>
        <w:t>Samantha understood. He had made the first risky move, and it had been well received, but now he was waiting to see what direction she took this in. “You’ll have to do it again sometime.”</w:t>
      </w:r>
    </w:p>
    <w:p>
      <w:pPr>
        <w:pStyle w:val="Normal"/>
        <w:rPr/>
      </w:pPr>
      <w:r>
        <w:rPr/>
        <w:t>Dan grinned at her. “Gladly.”</w:t>
      </w:r>
    </w:p>
    <w:p>
      <w:pPr>
        <w:pStyle w:val="Normal"/>
        <w:rPr/>
      </w:pPr>
      <w:r>
        <w:rPr/>
      </w:r>
    </w:p>
    <w:p>
      <w:pPr>
        <w:pStyle w:val="Normal"/>
        <w:rPr/>
      </w:pPr>
      <w:r>
        <w:rPr/>
        <w:t>******************************</w:t>
      </w:r>
    </w:p>
    <w:p>
      <w:pPr>
        <w:pStyle w:val="Normal"/>
        <w:rPr/>
      </w:pPr>
      <w:r>
        <w:rPr/>
        <w:t>Samantha and Dan were both very eager to put their new relationship to good use, but Dan had to leave on a business trip the next day, and would be gone for the rest of the week. While he was away, Samantha sent Dan an unusual request via text. It was a long week after that. She idled herself with her books as she awaited the next delivery of groceries from Dan. That Sunday, Samantha was sitting in her usual relaxation at home attire of loose shorts and her bra. She had brought out her hat but didn’t need to wear it when she was in the shadow of her bosom. Dan arrived in his usual fashion, in a truck that she couldn’t see from where she was sitting. Finally he appeared around her phenomenal swell. It took him a long time to walk around her! Longer and longer each time he came, it seemed. With good reason: she had to be pushing 80 feet forward projection now. Her impossibly vast chest extended in all directions, consuming enormous swaths of space in the trailer park. Her dream of smothering her lawn had been long achieved, but it was her neighbors’ yards she coveted now.</w:t>
      </w:r>
    </w:p>
    <w:p>
      <w:pPr>
        <w:pStyle w:val="Normal"/>
        <w:rPr/>
      </w:pPr>
      <w:r>
        <w:rPr/>
      </w:r>
    </w:p>
    <w:p>
      <w:pPr>
        <w:pStyle w:val="Normal"/>
        <w:rPr/>
      </w:pPr>
      <w:r>
        <w:rPr/>
        <w:t>“</w:t>
      </w:r>
      <w:r>
        <w:rPr/>
        <w:t>You’ve grown even bigger.”</w:t>
      </w:r>
    </w:p>
    <w:p>
      <w:pPr>
        <w:pStyle w:val="Normal"/>
        <w:rPr/>
      </w:pPr>
      <w:r>
        <w:rPr/>
        <w:t>“</w:t>
      </w:r>
      <w:r>
        <w:rPr/>
        <w:t xml:space="preserve">Have I?” She tried to make it sound as innocent as possible. </w:t>
      </w:r>
    </w:p>
    <w:p>
      <w:pPr>
        <w:pStyle w:val="Normal"/>
        <w:rPr/>
      </w:pPr>
      <w:r>
        <w:rPr/>
        <w:t>“</w:t>
      </w:r>
      <w:r>
        <w:rPr/>
        <w:t>Is it just me or are you growing a lot faster?”</w:t>
      </w:r>
    </w:p>
    <w:p>
      <w:pPr>
        <w:pStyle w:val="Normal"/>
        <w:rPr/>
      </w:pPr>
      <w:r>
        <w:rPr/>
        <w:t>“</w:t>
      </w:r>
      <w:r>
        <w:rPr/>
        <w:t>That’s…something I need to talk to you about. So! What have you got for me?”</w:t>
      </w:r>
    </w:p>
    <w:p>
      <w:pPr>
        <w:pStyle w:val="Normal"/>
        <w:rPr/>
      </w:pPr>
      <w:r>
        <w:rPr/>
        <w:t>“</w:t>
      </w:r>
      <w:r>
        <w:rPr/>
        <w:t>Groceries, like usual.”</w:t>
      </w:r>
    </w:p>
    <w:p>
      <w:pPr>
        <w:pStyle w:val="Normal"/>
        <w:rPr/>
      </w:pPr>
      <w:r>
        <w:rPr/>
        <w:t>“</w:t>
      </w:r>
      <w:r>
        <w:rPr/>
        <w:t>Not those!” She said impatiently.</w:t>
      </w:r>
    </w:p>
    <w:p>
      <w:pPr>
        <w:pStyle w:val="Normal"/>
        <w:rPr/>
      </w:pPr>
      <w:r>
        <w:rPr/>
        <w:t>“</w:t>
      </w:r>
      <w:r>
        <w:rPr/>
        <w:t>Sorry for worrying about what you EAT. I left the other bag in the car.”</w:t>
      </w:r>
    </w:p>
    <w:p>
      <w:pPr>
        <w:pStyle w:val="Normal"/>
        <w:rPr/>
      </w:pPr>
      <w:r>
        <w:rPr/>
      </w:r>
    </w:p>
    <w:p>
      <w:pPr>
        <w:pStyle w:val="Normal"/>
        <w:rPr/>
      </w:pPr>
      <w:r>
        <w:rPr/>
        <w:t>Samantha sighed. He was teasing her again. She threw herself into her chair in a huff and watched him put the food away. When he was done he went and retrieved another paper bag from his vehicle. Samantha sat up straighter and he sat it down next to her. “This one was my idea.” He reached in and pulled out…a ball. It was an ordinary seeming racquetball, as blue and spherical as one might expect. “What am I supposed to do with that?”</w:t>
      </w:r>
    </w:p>
    <w:p>
      <w:pPr>
        <w:pStyle w:val="Normal"/>
        <w:rPr/>
      </w:pPr>
      <w:r>
        <w:rPr/>
      </w:r>
    </w:p>
    <w:p>
      <w:pPr>
        <w:pStyle w:val="Normal"/>
        <w:rPr/>
      </w:pPr>
      <w:r>
        <w:rPr/>
        <w:t xml:space="preserve">In response, he turned and threw it up onto the hill of her breast, which was a surprising distance away both vertically and horizontally. She felt it land, and it gently rolled down her slopes, tickling the whole way.  She reached out and caught it. That had felt great! She launched it at the nearest surface like a baseball pitcher, and caught it as it sprang back. She laughed. “I can play wall-ball with my own boobs!” </w:t>
      </w:r>
    </w:p>
    <w:p>
      <w:pPr>
        <w:pStyle w:val="Normal"/>
        <w:rPr/>
      </w:pPr>
      <w:r>
        <w:rPr/>
      </w:r>
    </w:p>
    <w:p>
      <w:pPr>
        <w:pStyle w:val="Normal"/>
        <w:rPr/>
      </w:pPr>
      <w:r>
        <w:rPr/>
        <w:t>“</w:t>
      </w:r>
      <w:r>
        <w:rPr/>
        <w:t>Yep. And make sure to lose it on your ‘roof’ every now and then, so I have to climb up and find it.” Dan said with a wink. That was an inviting offer!</w:t>
      </w:r>
    </w:p>
    <w:p>
      <w:pPr>
        <w:pStyle w:val="Normal"/>
        <w:rPr/>
      </w:pPr>
      <w:r>
        <w:rPr/>
      </w:r>
    </w:p>
    <w:p>
      <w:pPr>
        <w:pStyle w:val="Normal"/>
        <w:rPr/>
      </w:pPr>
      <w:r>
        <w:rPr/>
        <w:t>Dan bent down and plucked the next item out of the bag: an extendable wooden backscratcher. She quickly applied it to her breast surface, with positive results. She could feel each of its teeth rake against her skin. That certainly satisfied an itch, of sorts! Dan rummaged in the bag some more and procured a dust pan brush. The firm bristles were interesting, and she dragged it across her skin. It didn’t feel particularly pleasant on her arm, but it was a shock of scratchy sensations on her bust. His next product was Vaseline, but Samantha set it aside because she didn’t want to create a mess. Dan upended the bag and caught the last of the items: a blue and green marker.</w:t>
        <w:br/>
      </w:r>
    </w:p>
    <w:p>
      <w:pPr>
        <w:pStyle w:val="Normal"/>
        <w:rPr/>
      </w:pPr>
      <w:r>
        <w:rPr/>
        <w:t>Dan offered them to her, but she only took the blue one. “Come,” she said, “let’s play as we talk.” Samantha stepped up to her magnificent sheet of boob and uncapped her marker. Gently she pressed the tip to her skin. It felt slick and wet, and she dragged it downward into a straight vertical line, her fantastic bosom sinking under the pressure of her stroke, and springing back out when she lifted the marker. She added a parallel vertical line, and then crosshatched them with two parallel horizontal lines. She had drawn a tic-tac-toe board, and each line had aroused her more than the last. She took the top left square with an X, and it gave her great pleasure using the marker to fight the supple resistance of her oversized appendage. All in all, it was a fun medium to write on, but even better to feel through her chest, where their sensitivity was really making the most of it. She motioned to Dan and he walked over, falling into the shadow of her towering melons. He reached up with his marker tentatively.</w:t>
      </w:r>
    </w:p>
    <w:p>
      <w:pPr>
        <w:pStyle w:val="Normal"/>
        <w:rPr/>
      </w:pPr>
      <w:r>
        <w:rPr/>
      </w:r>
    </w:p>
    <w:p>
      <w:pPr>
        <w:pStyle w:val="Normal"/>
        <w:rPr/>
      </w:pPr>
      <w:r>
        <w:rPr/>
        <w:t>She giggled.  “Go on, draw on me.” She studied him carefully as he marked the top right box O. There was a certain degree of wonder and pleasure written across his face. Good. Having someone else draw on her was quite amazing! Having someone join in on her fun really made all the difference in the world. It was exciting on so many confusing levels. She also had so much canvas, but they were only using such a small area. Touching her breast created an automatic size comparison, which she never tired of. She made a quick X right in the center, etching it against doughy Samantha mass, and moved aside for his turn.</w:t>
      </w:r>
    </w:p>
    <w:p>
      <w:pPr>
        <w:pStyle w:val="Normal"/>
        <w:rPr/>
      </w:pPr>
      <w:r>
        <w:rPr/>
        <w:t>“</w:t>
      </w:r>
      <w:r>
        <w:rPr/>
        <w:t>I can make myself grow.”</w:t>
      </w:r>
    </w:p>
    <w:p>
      <w:pPr>
        <w:pStyle w:val="Normal"/>
        <w:rPr/>
      </w:pPr>
      <w:r>
        <w:rPr/>
        <w:t>Dan faltered, and then stared at her. “What?!”</w:t>
      </w:r>
    </w:p>
    <w:p>
      <w:pPr>
        <w:pStyle w:val="Normal"/>
        <w:rPr/>
      </w:pPr>
      <w:r>
        <w:rPr/>
      </w:r>
    </w:p>
    <w:p>
      <w:pPr>
        <w:pStyle w:val="Normal"/>
        <w:rPr/>
      </w:pPr>
      <w:r>
        <w:rPr/>
        <w:t>Samantha tried to explain the process. “It takes some sort of cold shock, and I have to think about being big or getting bigger, but then my breasts just sort of…swell. I don’t know how to explain it, exactly.”</w:t>
      </w:r>
    </w:p>
    <w:p>
      <w:pPr>
        <w:pStyle w:val="Normal"/>
        <w:rPr/>
      </w:pPr>
      <w:r>
        <w:rPr/>
      </w:r>
    </w:p>
    <w:p>
      <w:pPr>
        <w:pStyle w:val="Normal"/>
        <w:rPr/>
      </w:pPr>
      <w:r>
        <w:rPr/>
        <w:t xml:space="preserve">Dan was pale. “Please try.” He shakily made his move on the board. Samantha didn’t have to look because she could feel his O in the bottom right corner, with his penmanship strokes fresh and tingling in the sensory memory of her impressionable surface. </w:t>
      </w:r>
    </w:p>
    <w:p>
      <w:pPr>
        <w:pStyle w:val="Normal"/>
        <w:rPr/>
      </w:pPr>
      <w:r>
        <w:rPr/>
      </w:r>
    </w:p>
    <w:p>
      <w:pPr>
        <w:pStyle w:val="Normal"/>
        <w:rPr/>
      </w:pPr>
      <w:r>
        <w:rPr/>
        <w:t>“</w:t>
      </w:r>
      <w:r>
        <w:rPr/>
        <w:t>The growth seems to be variable, though.” Samantha said, making her move in the middle on the far right, X. “The mental component seems to be the secret. The more…in to it I am, the more I grow.”</w:t>
      </w:r>
    </w:p>
    <w:p>
      <w:pPr>
        <w:pStyle w:val="Normal"/>
        <w:rPr/>
      </w:pPr>
      <w:r>
        <w:rPr/>
        <w:t>“</w:t>
      </w:r>
      <w:r>
        <w:rPr/>
        <w:t>Are we talking about arousal?”</w:t>
      </w:r>
    </w:p>
    <w:p>
      <w:pPr>
        <w:pStyle w:val="Normal"/>
        <w:rPr/>
      </w:pPr>
      <w:r>
        <w:rPr/>
        <w:t>Samantha shifted uncomfortably. “Yes.”</w:t>
      </w:r>
    </w:p>
    <w:p>
      <w:pPr>
        <w:pStyle w:val="Normal"/>
        <w:rPr/>
      </w:pPr>
      <w:r>
        <w:rPr/>
      </w:r>
    </w:p>
    <w:p>
      <w:pPr>
        <w:pStyle w:val="Normal"/>
        <w:rPr/>
      </w:pPr>
      <w:r>
        <w:rPr>
          <w:rFonts w:cs="Calibri"/>
        </w:rPr>
        <w:t xml:space="preserve"> </w:t>
      </w:r>
      <w:r>
        <w:rPr/>
        <w:t>Dan made his move on the far left side, in the middle: O. His hands lingered on her chest, a small boat on the ocean of her massive protrusion. “So that’s why you had me bring sensation-causing items. You want to test out their effects on your growth.”</w:t>
      </w:r>
    </w:p>
    <w:p>
      <w:pPr>
        <w:pStyle w:val="Normal"/>
        <w:rPr/>
      </w:pPr>
      <w:r>
        <w:rPr/>
        <w:t>“</w:t>
      </w:r>
      <w:r>
        <w:rPr/>
        <w:t>Yep.” Samantha nodded and made her move in the bottom center, X. The game was unwinnable now, provided Dan had competence, so there were just the formalities left.</w:t>
      </w:r>
    </w:p>
    <w:p>
      <w:pPr>
        <w:pStyle w:val="Normal"/>
        <w:rPr/>
      </w:pPr>
      <w:r>
        <w:rPr/>
      </w:r>
    </w:p>
    <w:p>
      <w:pPr>
        <w:pStyle w:val="Normal"/>
        <w:rPr/>
      </w:pPr>
      <w:r>
        <w:rPr/>
        <w:t>As expected, Dan took the top center. “That’s why you have been growing so explosively lately. Also, you didn’t tell me because you thought I would stop you.”</w:t>
      </w:r>
    </w:p>
    <w:p>
      <w:pPr>
        <w:pStyle w:val="Normal"/>
        <w:rPr/>
      </w:pPr>
      <w:r>
        <w:rPr/>
        <w:t xml:space="preserve">Samantha finished the sheet in the bottom left. Cat’s game. “Correct on both counts.” Samantha started doodling a cat on her breast to the right of the game. Why not? She had plenty of room left. </w:t>
      </w:r>
    </w:p>
    <w:p>
      <w:pPr>
        <w:pStyle w:val="Normal"/>
        <w:rPr/>
      </w:pPr>
      <w:r>
        <w:rPr/>
      </w:r>
    </w:p>
    <w:p>
      <w:pPr>
        <w:pStyle w:val="Normal"/>
        <w:rPr/>
      </w:pPr>
      <w:r>
        <w:rPr/>
        <w:t>“</w:t>
      </w:r>
      <w:r>
        <w:rPr/>
        <w:t>But you’re wrong, of course. I would like nothing more than to see you get bigger!”</w:t>
      </w:r>
    </w:p>
    <w:p>
      <w:pPr>
        <w:pStyle w:val="Normal"/>
        <w:rPr/>
      </w:pPr>
      <w:r>
        <w:rPr/>
        <w:t>“</w:t>
      </w:r>
      <w:r>
        <w:rPr/>
        <w:t>Seriously?”</w:t>
      </w:r>
    </w:p>
    <w:p>
      <w:pPr>
        <w:pStyle w:val="Normal"/>
        <w:rPr/>
      </w:pPr>
      <w:r>
        <w:rPr/>
        <w:t>“</w:t>
      </w:r>
      <w:r>
        <w:rPr/>
        <w:t>Of course! I’m not named DantheFan94 on your fan site for nothing!”</w:t>
      </w:r>
    </w:p>
    <w:p>
      <w:pPr>
        <w:pStyle w:val="Normal"/>
        <w:rPr/>
      </w:pPr>
      <w:r>
        <w:rPr/>
        <w:t>“</w:t>
      </w:r>
      <w:r>
        <w:rPr/>
        <w:t xml:space="preserve">You named yourself Dan the-...Hold on. My what?” </w:t>
      </w:r>
    </w:p>
    <w:p>
      <w:pPr>
        <w:pStyle w:val="Normal"/>
        <w:rPr/>
      </w:pPr>
      <w:r>
        <w:rPr/>
        <w:t>Dan was more than a little red in the face. “Fan site. You know, the group of people in love with your breasts.”</w:t>
      </w:r>
    </w:p>
    <w:p>
      <w:pPr>
        <w:pStyle w:val="Normal"/>
        <w:rPr/>
      </w:pPr>
      <w:r>
        <w:rPr/>
      </w:r>
    </w:p>
    <w:p>
      <w:pPr>
        <w:pStyle w:val="Normal"/>
        <w:rPr/>
      </w:pPr>
      <w:r>
        <w:rPr/>
        <w:t xml:space="preserve">Samantha stared at him. As far as she knew, the only two people who fit that description were present at her trailer. She still had trouble believing that about Dan, but maybe that’s why he had let this information slip. </w:t>
      </w:r>
    </w:p>
    <w:p>
      <w:pPr>
        <w:pStyle w:val="Normal"/>
        <w:rPr/>
      </w:pPr>
      <w:r>
        <w:rPr/>
        <w:t>“</w:t>
      </w:r>
      <w:r>
        <w:rPr/>
        <w:t>I’ll show you.” He went into her trailer and retrieved her laptop, and then he pulled up a site and handed it to her. She took it to her chair, fascinated.</w:t>
      </w:r>
    </w:p>
    <w:p>
      <w:pPr>
        <w:pStyle w:val="Normal"/>
        <w:rPr/>
      </w:pPr>
      <w:r>
        <w:rPr/>
      </w:r>
    </w:p>
    <w:p>
      <w:pPr>
        <w:pStyle w:val="Normal"/>
        <w:rPr/>
      </w:pPr>
      <w:r>
        <w:rPr/>
        <w:t>“</w:t>
      </w:r>
      <w:r>
        <w:rPr/>
        <w:t>Clean that off, will you please?” She said, gesturing at the marker on her pale skin. “I have a hose and rag around her somewhere.”</w:t>
      </w:r>
    </w:p>
    <w:p>
      <w:pPr>
        <w:pStyle w:val="Normal"/>
        <w:rPr/>
      </w:pPr>
      <w:r>
        <w:rPr/>
        <w:t xml:space="preserve">Samantha scrolled through the pages. Wow! There were pictures, discussion boards, and even fictional stories with her at the center. Breast expansion stories. There were other people who appreciated a healthy growing bust after all. These were her kind of people! In one sense, she was a little weirded out that all these anonymous people had such a keen interest in her and her boobs. On the other hand, she was extremely flattered to discover all these people were interested in her, and she could definitely appreciate where they were coming from. How harmful could it be if she hadn’t even known about it until now? She read through a few of them, and they got her quite hot and bothered. She bookmarked the site, and planned to return when Dan wasn’t around. </w:t>
      </w:r>
    </w:p>
    <w:p>
      <w:pPr>
        <w:pStyle w:val="Normal"/>
        <w:rPr/>
      </w:pPr>
      <w:r>
        <w:rPr/>
      </w:r>
    </w:p>
    <w:p>
      <w:pPr>
        <w:pStyle w:val="Normal"/>
        <w:rPr/>
      </w:pPr>
      <w:r>
        <w:rPr/>
        <w:t>The last story she read was an older one. She noted that the story ended with her having a bust that was actually smaller than her present day size. Even for some fans of really enormous boobs, she was too big! She wondered if these people had any ideas she could use…</w:t>
      </w:r>
    </w:p>
    <w:p>
      <w:pPr>
        <w:pStyle w:val="Normal"/>
        <w:rPr/>
      </w:pPr>
      <w:r>
        <w:rPr/>
      </w:r>
    </w:p>
    <w:p>
      <w:pPr>
        <w:pStyle w:val="Normal"/>
        <w:rPr/>
      </w:pPr>
      <w:r>
        <w:rPr/>
        <w:t>-----------------------------</w:t>
      </w:r>
    </w:p>
    <w:p>
      <w:pPr>
        <w:pStyle w:val="Normal"/>
        <w:rPr/>
      </w:pPr>
      <w:r>
        <w:rPr/>
        <w:t xml:space="preserve">Dan’s mind was still reeling. It had taken him all week to reconcile with the fact that Samantha enjoyed being so big. Suddenly he was being told that not only could she make herself bigger, but she was doing it voluntarily! What a woman!  He had finally found the hose and rags, and was hooking it up to the water outlet. He wound it around the trailer to find Samantha studying something intently on her laptop. </w:t>
      </w:r>
    </w:p>
    <w:p>
      <w:pPr>
        <w:pStyle w:val="Normal"/>
        <w:rPr/>
      </w:pPr>
      <w:r>
        <w:rPr/>
      </w:r>
    </w:p>
    <w:p>
      <w:pPr>
        <w:pStyle w:val="Normal"/>
        <w:rPr/>
      </w:pPr>
      <w:r>
        <w:rPr/>
        <w:t>He readied the hose at the drawings, and fired it. The water gushed out and Samantha gave a yelp. The ground quaked slightly, as did her breasts. Samantha whimpered, and her cheeks flushed. “You could have warned me!” She said hoarsely. She was right. Her breasts were just so darn big that it was easy to forget that Samantha felt every whispering breath that tickled them.  “I guess you really do enjoy seeing me bigger, though!”</w:t>
      </w:r>
    </w:p>
    <w:p>
      <w:pPr>
        <w:pStyle w:val="Normal"/>
        <w:rPr/>
      </w:pPr>
      <w:r>
        <w:rPr/>
      </w:r>
    </w:p>
    <w:p>
      <w:pPr>
        <w:pStyle w:val="Normal"/>
        <w:rPr/>
      </w:pPr>
      <w:r>
        <w:rPr/>
        <w:t xml:space="preserve">So that’s what it was. He had just made her grow. He reached out and felt the smooth and wet surface. How much bigger were these babies going to get before she was done? There was a creaking sound, and Dan looked at Samantha, but she was looking at the canisters on her bra. They were making the pitiful noise. “Hmm. I think these guys are about to give up, finally. I’ve been overflowing this sucker for a week! Another spurt might do it.” </w:t>
      </w:r>
    </w:p>
    <w:p>
      <w:pPr>
        <w:pStyle w:val="Normal"/>
        <w:rPr/>
      </w:pPr>
      <w:r>
        <w:rPr/>
        <w:t>“</w:t>
      </w:r>
      <w:r>
        <w:rPr/>
        <w:t>Can we do it?” Dan asked excitedly.</w:t>
      </w:r>
    </w:p>
    <w:p>
      <w:pPr>
        <w:pStyle w:val="Normal"/>
        <w:rPr/>
      </w:pPr>
      <w:r>
        <w:rPr/>
      </w:r>
    </w:p>
    <w:p>
      <w:pPr>
        <w:pStyle w:val="Normal"/>
        <w:rPr/>
      </w:pPr>
      <w:r>
        <w:rPr/>
        <w:t xml:space="preserve">Samantha grinned, her eyes ablaze. “Of course! Have you ever seen a girl burst her bra before? I’m quite good at it.” Dan had thought about it before. Samantha had probably broken countless bras before this one. </w:t>
      </w:r>
    </w:p>
    <w:p>
      <w:pPr>
        <w:pStyle w:val="Normal"/>
        <w:rPr/>
      </w:pPr>
      <w:r>
        <w:rPr/>
      </w:r>
    </w:p>
    <w:p>
      <w:pPr>
        <w:pStyle w:val="Normal"/>
        <w:rPr/>
      </w:pPr>
      <w:r>
        <w:rPr/>
        <w:t>“</w:t>
      </w:r>
      <w:r>
        <w:rPr/>
        <w:t>You might want to stand back, though. This industrial strength boulder holder has built up a lot of pressure!” She twanged one of her thick bra straps and let it hum in the air for a moment. “Okay. Hit me.”</w:t>
      </w:r>
    </w:p>
    <w:p>
      <w:pPr>
        <w:pStyle w:val="Normal"/>
        <w:rPr/>
      </w:pPr>
      <w:r>
        <w:rPr/>
      </w:r>
    </w:p>
    <w:p>
      <w:pPr>
        <w:pStyle w:val="Normal"/>
        <w:rPr/>
      </w:pPr>
      <w:r>
        <w:rPr/>
        <w:t xml:space="preserve">Dan opened the nozzle upon her pale monstrosities. The ground shook again, and Samantha had a pained expression on her face. CLACK CLACK CLACK, the canisters had no more bra strap to give, and were grinding uselessly in their metal shell. A baleful screeching rang out, the groan of metal being torn asunder, then FWING! Her bra clasps gave up the ghost and instantly whizzed the distance across her yard, slicing through the air with lethal velocity. Her titanic breasts jolted forwards, no longer impeded by the garment, and settled into more natural shapes. The pool sized bra cups were launched off and with a slight “fump”, settled harmlessly around her megaton bombs. Samantha’s eyelids were half closed, and she let out a long, low sigh. “Whew. Glad that thing’s off.” There were indentations on her back where the strap had been moments before, cutting into her. </w:t>
      </w:r>
    </w:p>
    <w:p>
      <w:pPr>
        <w:pStyle w:val="Normal"/>
        <w:rPr/>
      </w:pPr>
      <w:r>
        <w:rPr/>
      </w:r>
    </w:p>
    <w:p>
      <w:pPr>
        <w:pStyle w:val="Normal"/>
        <w:rPr/>
      </w:pPr>
      <w:r>
        <w:rPr/>
        <w:t>Dan stood there and marveled at what he had just seen, trying to commit every detail to memory. Samantha was eyeing him. “Well, now we are going to have to replace it. I’m ‘indecent’.”</w:t>
      </w:r>
    </w:p>
    <w:p>
      <w:pPr>
        <w:pStyle w:val="Normal"/>
        <w:rPr/>
      </w:pPr>
      <w:r>
        <w:rPr/>
        <w:t>“</w:t>
      </w:r>
      <w:r>
        <w:rPr/>
        <w:t>I don’t think it’s a good idea to submit that query to the government. They’ll keep a closer watch on you.”</w:t>
      </w:r>
    </w:p>
    <w:p>
      <w:pPr>
        <w:pStyle w:val="Normal"/>
        <w:rPr/>
      </w:pPr>
      <w:r>
        <w:rPr/>
      </w:r>
    </w:p>
    <w:p>
      <w:pPr>
        <w:pStyle w:val="Normal"/>
        <w:rPr/>
      </w:pPr>
      <w:r>
        <w:rPr/>
        <w:t>Samantha made a face. The government mostly left her alone to her own devices. She had given so much blood that there were plenty of major research institutions with entire quarts of it for study. Beyond donating blood once a month, the government didn’t much care what she did. “How will we get the money, then?”</w:t>
      </w:r>
    </w:p>
    <w:p>
      <w:pPr>
        <w:pStyle w:val="Normal"/>
        <w:rPr/>
      </w:pPr>
      <w:r>
        <w:rPr/>
      </w:r>
    </w:p>
    <w:p>
      <w:pPr>
        <w:pStyle w:val="Normal"/>
        <w:rPr/>
      </w:pPr>
      <w:r>
        <w:rPr/>
        <w:t>Dan thought about it for a moment, and then pointed to her laptop.</w:t>
      </w:r>
    </w:p>
    <w:p>
      <w:pPr>
        <w:pStyle w:val="Normal"/>
        <w:rPr/>
      </w:pPr>
      <w:r>
        <w:rPr/>
        <w:t>“</w:t>
      </w:r>
      <w:r>
        <w:rPr/>
        <w:t>What??” Samantha asked nervously. “You mean…?</w:t>
      </w:r>
    </w:p>
    <w:p>
      <w:pPr>
        <w:pStyle w:val="Normal"/>
        <w:rPr/>
      </w:pPr>
      <w:r>
        <w:rPr/>
        <w:t>“</w:t>
      </w:r>
      <w:r>
        <w:rPr/>
        <w:t>Samantha Duqesne’s official web page or something.”</w:t>
      </w:r>
    </w:p>
    <w:p>
      <w:pPr>
        <w:pStyle w:val="Normal"/>
        <w:rPr/>
      </w:pPr>
      <w:r>
        <w:rPr/>
        <w:t>“</w:t>
      </w:r>
      <w:r>
        <w:rPr/>
        <w:t>Oh!” Her eyes lit up. “With videos and blogs or something!” Then she looked crestfallen. “We should have filmed the bra bust.”</w:t>
      </w:r>
    </w:p>
    <w:p>
      <w:pPr>
        <w:pStyle w:val="Normal"/>
        <w:rPr/>
      </w:pPr>
      <w:r>
        <w:rPr/>
        <w:t>“</w:t>
      </w:r>
      <w:r>
        <w:rPr/>
        <w:t xml:space="preserve">True, but it was still awesome… Tell you what, I have an idea. Give me a week and I’ll get it sorted out.” </w:t>
      </w:r>
    </w:p>
    <w:p>
      <w:pPr>
        <w:pStyle w:val="Normal"/>
        <w:rPr/>
      </w:pPr>
      <w:r>
        <w:rPr/>
        <w:t>Samantha sighed, but nodded.</w:t>
      </w:r>
    </w:p>
    <w:p>
      <w:pPr>
        <w:pStyle w:val="Normal"/>
        <w:rPr/>
      </w:pPr>
      <w:r>
        <w:rPr/>
      </w:r>
    </w:p>
    <w:p>
      <w:pPr>
        <w:pStyle w:val="Normal"/>
        <w:rPr/>
      </w:pPr>
      <w:r>
        <w:rPr/>
        <w:t>**********************************</w:t>
      </w:r>
    </w:p>
    <w:p>
      <w:pPr>
        <w:pStyle w:val="Normal"/>
        <w:rPr/>
      </w:pPr>
      <w:r>
        <w:rPr/>
        <w:t>Dan returned on the promised day, wielding a camcorder and tripod. “Goodness. Bigger still, eh? More sensation means more growth?”</w:t>
      </w:r>
    </w:p>
    <w:p>
      <w:pPr>
        <w:pStyle w:val="Normal"/>
        <w:rPr/>
      </w:pPr>
      <w:r>
        <w:rPr/>
        <w:t xml:space="preserve">Samantha grinned. She was very curious about what today’s plans were, but Dan had been very secretive about it. Still, Samantha was prepared with a packed lunch cooler. </w:t>
      </w:r>
    </w:p>
    <w:p>
      <w:pPr>
        <w:pStyle w:val="Normal"/>
        <w:rPr/>
      </w:pPr>
      <w:r>
        <w:rPr/>
        <w:t>“</w:t>
      </w:r>
      <w:r>
        <w:rPr/>
        <w:t>Come on, let’s go. We have a fair walk.”</w:t>
      </w:r>
    </w:p>
    <w:p>
      <w:pPr>
        <w:pStyle w:val="Normal"/>
        <w:rPr/>
      </w:pPr>
      <w:r>
        <w:rPr/>
      </w:r>
    </w:p>
    <w:p>
      <w:pPr>
        <w:pStyle w:val="Normal"/>
        <w:rPr/>
      </w:pPr>
      <w:r>
        <w:rPr/>
        <w:t>They walked and walked, to the outskirts of Monville and beyond into the rural areas. Dan kept checking his phone periodically, noting the GPS on it. Samantha tried to peek, but looking over someone’s shoulder can become somewhat obvious with bus-dwarfing breasts in the way. They stopped for lunch in a field, and opened the cooler Samantha had brought. Samantha dragged it because with her strength, carrying something or not carrying something was practically the same thing. After lunch, they wandered through the fields for a little while, and then suddenly Dan stopped. “This is it.”</w:t>
      </w:r>
    </w:p>
    <w:p>
      <w:pPr>
        <w:pStyle w:val="Normal"/>
        <w:rPr/>
      </w:pPr>
      <w:r>
        <w:rPr/>
      </w:r>
    </w:p>
    <w:p>
      <w:pPr>
        <w:pStyle w:val="Normal"/>
        <w:rPr/>
      </w:pPr>
      <w:r>
        <w:rPr/>
        <w:t>Here? She looked around, moving her bust accordingly. It was a farm. It was old, rundown, and abandoned long ago by the looks of it.  There was a two story house, of smallish medium size with roof shingles missing and paint peeling. Otherwise, it was fairly intact. Off to the left was a slightly smaller barn, also with shingles missing. Both buildings had been painted red once upon a time, but dust and weather had long stripped them of most of that characteristic and replaced it with a muddy brown color. The barn doors were closed and looked like they hadn’t been opened in years, judging by the corroded hinges and warped wood. Off in the distance behind the barn was a grain silo, a metal cylinder several stories high, standing tall but not so proudly, the rust having taken its toll there too. Each plate of the silo was clearly outlined by the burnt rust, no longer a seamless tower. The fields of the farm were dry and riddled with weeds. There was no aspect of this farm that wasn’t dilapidated. The total feel of the farm was gloom, like it was meant for a touching black and white photograph. There was even a sad tractor decaying in the field, with a tire missing and who knows what else.</w:t>
      </w:r>
    </w:p>
    <w:p>
      <w:pPr>
        <w:pStyle w:val="Normal"/>
        <w:rPr/>
      </w:pPr>
      <w:r>
        <w:rPr/>
      </w:r>
    </w:p>
    <w:p>
      <w:pPr>
        <w:pStyle w:val="Normal"/>
        <w:rPr/>
      </w:pPr>
      <w:r>
        <w:rPr/>
        <w:t>Samantha had a pretty good idea what this as all for, but she pretended to be puzzled.</w:t>
      </w:r>
    </w:p>
    <w:p>
      <w:pPr>
        <w:pStyle w:val="Normal"/>
        <w:rPr/>
      </w:pPr>
      <w:r>
        <w:rPr/>
        <w:t>“</w:t>
      </w:r>
      <w:r>
        <w:rPr/>
        <w:t>A farm?”</w:t>
      </w:r>
    </w:p>
    <w:p>
      <w:pPr>
        <w:pStyle w:val="Normal"/>
        <w:rPr/>
      </w:pPr>
      <w:r>
        <w:rPr/>
        <w:t>“</w:t>
      </w:r>
      <w:r>
        <w:rPr/>
        <w:t>Yes. Notably, an ABANDONED farm. You’re going to break some things.”</w:t>
      </w:r>
    </w:p>
    <w:p>
      <w:pPr>
        <w:pStyle w:val="Normal"/>
        <w:rPr/>
      </w:pPr>
      <w:r>
        <w:rPr/>
        <w:t>Hearing him say it is SO hot, Samantha thought to herself.  First the racquetball, then the website, and now this idea! She had truly found someone who appreciated her two favorite assets.</w:t>
      </w:r>
    </w:p>
    <w:p>
      <w:pPr>
        <w:pStyle w:val="Normal"/>
        <w:rPr/>
      </w:pPr>
      <w:r>
        <w:rPr/>
      </w:r>
    </w:p>
    <w:p>
      <w:pPr>
        <w:pStyle w:val="Normal"/>
        <w:rPr/>
      </w:pPr>
      <w:r>
        <w:rPr/>
        <w:t>“</w:t>
      </w:r>
      <w:r>
        <w:rPr/>
        <w:t>I had to find a place that no one will miss. The state technically owns this place, but as far as they are concerned, it’s a useless plot of land and has been for years. They acquired it when the last descendents died, and no one else wanted it. There’s no active gas, electricity, or water lines, and no plans in its future at all. Still, it took some convincing to get permission.” Dan’s eyes twinkled.</w:t>
      </w:r>
    </w:p>
    <w:p>
      <w:pPr>
        <w:pStyle w:val="Normal"/>
        <w:rPr/>
      </w:pPr>
      <w:r>
        <w:rPr/>
      </w:r>
    </w:p>
    <w:p>
      <w:pPr>
        <w:pStyle w:val="Normal"/>
        <w:rPr/>
      </w:pPr>
      <w:r>
        <w:rPr/>
        <w:t>“</w:t>
      </w:r>
      <w:r>
        <w:rPr/>
        <w:t xml:space="preserve">First things first, we are going to film you and the farm as we found it.” Dan said, and then he walked a ways out into the field and set up the camera tripod. Samantha watched him, amused. There was a beep as the camera turned on, and then he started panning it around. “The Kennaw farm. Untouched by humans for years, it’s an abandoned relic in the middle of nowhere.” Dan continued to swivel the camera. “…Wow Samantha, it’s really difficult to capture you in the frame.” Samantha laughed, and the camera finally pointed at her main body. She waved, and adjusted her hair self consciously. </w:t>
      </w:r>
    </w:p>
    <w:p>
      <w:pPr>
        <w:pStyle w:val="Normal"/>
        <w:rPr/>
      </w:pPr>
      <w:r>
        <w:rPr/>
        <w:t>“</w:t>
      </w:r>
      <w:r>
        <w:rPr/>
        <w:t xml:space="preserve">Now watch as Samantha shows off her mighty breasts!” </w:t>
      </w:r>
    </w:p>
    <w:p>
      <w:pPr>
        <w:pStyle w:val="Normal"/>
        <w:rPr/>
      </w:pPr>
      <w:r>
        <w:rPr/>
      </w:r>
    </w:p>
    <w:p>
      <w:pPr>
        <w:pStyle w:val="Normal"/>
        <w:rPr/>
      </w:pPr>
      <w:r>
        <w:rPr/>
        <w:t>Samantha blinked. Was she supposed to do something…? But Dan had stopped the recording, and then he looked at her. “Okay, what are you going to do first?”</w:t>
      </w:r>
    </w:p>
    <w:p>
      <w:pPr>
        <w:pStyle w:val="Normal"/>
        <w:rPr/>
      </w:pPr>
      <w:r>
        <w:rPr/>
        <w:t>“</w:t>
      </w:r>
      <w:r>
        <w:rPr/>
        <w:t>I thought this was your show.”</w:t>
      </w:r>
    </w:p>
    <w:p>
      <w:pPr>
        <w:pStyle w:val="Normal"/>
        <w:rPr/>
      </w:pPr>
      <w:r>
        <w:rPr/>
        <w:t>“</w:t>
      </w:r>
      <w:r>
        <w:rPr/>
        <w:t xml:space="preserve">I found your playground, and then brought the camera and my narrator skills. You have the boobs.” He said. </w:t>
      </w:r>
    </w:p>
    <w:p>
      <w:pPr>
        <w:pStyle w:val="Normal"/>
        <w:rPr/>
      </w:pPr>
      <w:r>
        <w:rPr/>
        <w:t>“</w:t>
      </w:r>
      <w:r>
        <w:rPr/>
        <w:t>And the ice!” Samantha said, lifting up the cooler she had dragged.</w:t>
      </w:r>
    </w:p>
    <w:p>
      <w:pPr>
        <w:pStyle w:val="Normal"/>
        <w:rPr/>
      </w:pPr>
      <w:r>
        <w:rPr/>
        <w:t>Dan stared at her amazement. “You mean you knew…?”</w:t>
      </w:r>
    </w:p>
    <w:p>
      <w:pPr>
        <w:pStyle w:val="Normal"/>
        <w:rPr/>
      </w:pPr>
      <w:r>
        <w:rPr/>
      </w:r>
    </w:p>
    <w:p>
      <w:pPr>
        <w:pStyle w:val="Normal"/>
        <w:rPr/>
      </w:pPr>
      <w:r>
        <w:rPr/>
        <w:t>Samantha giggled. “I came prepared, even if you didn’t. Okay, let’s get to business. I can’t wait any longer.” She surveyed the farm. “I can definitely work with this. I’ll just do the things that I am eager to try out. If people are like minded then they will want to see it too. First some size comparisons, so start by filming the tractor.”</w:t>
      </w:r>
    </w:p>
    <w:p>
      <w:pPr>
        <w:pStyle w:val="Normal"/>
        <w:rPr/>
      </w:pPr>
      <w:r>
        <w:rPr/>
        <w:t>Dan obediently turned the camera so it was pointed at the scrap heap, and pressed the record button.</w:t>
      </w:r>
    </w:p>
    <w:p>
      <w:pPr>
        <w:pStyle w:val="Normal"/>
        <w:rPr/>
      </w:pPr>
      <w:r>
        <w:rPr/>
      </w:r>
    </w:p>
    <w:p>
      <w:pPr>
        <w:pStyle w:val="Normal"/>
        <w:rPr/>
      </w:pPr>
      <w:r>
        <w:rPr/>
        <w:t xml:space="preserve">Samantha heaved her weighty breasts over and landed them with a massive thud next the tractor, causing it to rattle. There was simply no comparison here. The tractor would have been small next to an elephant, and an elephant would have been small next to Samantha. Dan had to drag the camera backwards so her massive bust would fit in the picture. </w:t>
      </w:r>
    </w:p>
    <w:p>
      <w:pPr>
        <w:pStyle w:val="Normal"/>
        <w:rPr/>
      </w:pPr>
      <w:r>
        <w:rPr/>
      </w:r>
    </w:p>
    <w:p>
      <w:pPr>
        <w:pStyle w:val="Normal"/>
        <w:rPr/>
      </w:pPr>
      <w:r>
        <w:rPr/>
        <w:t>“</w:t>
      </w:r>
      <w:r>
        <w:rPr/>
        <w:t>Here’s a tease!” Samantha called, for Dan was quite far away now, and she then gently rolled her mountainous breast onto the tractor. It was like a steamroller, or a rolling pin flattening dough. An earsplitting CRUNCH and the entire tractor shuddered as its front end was consumed by breast. Samantha took it slowly as she gently pushed against her breast. Metal shrieked as she continued to apply pressure, and the back tires of the tractor popped off from the strain. The cool metal was harsh on her skin. She could feel the metal being mangled, succumbing to her weight. Samantha bit her lip, willing herself not to grow. It was far too early for that, this was just the tease! She put the old equipment out of misery by forcing her pale breast to squash the rest of it, accompanied by lots of crunching and loud hissing as steel and air fought her mass. She sat there for a moment, savoring the feel of the useless heap under the edge of her fantastically huge breast. Finally, she lifted her globe away and saw the tractor was irredeemably flattened. It was the dough and she had been the rolling pin. It was ready to make into a pizza now, she thought. The grill had been melded into a single sheet of metal, and engine guts were spilling out from the hood. The frame of the tractor had pancaked, and the windshield had been reduced to shards. The steering wheel was now a steering disk. An entire tractor compressed beyond recognition, solely by Samantha’s breast meat.</w:t>
      </w:r>
    </w:p>
    <w:p>
      <w:pPr>
        <w:pStyle w:val="Normal"/>
        <w:rPr/>
      </w:pPr>
      <w:r>
        <w:rPr/>
      </w:r>
    </w:p>
    <w:p>
      <w:pPr>
        <w:pStyle w:val="Normal"/>
        <w:rPr/>
      </w:pPr>
      <w:r>
        <w:rPr/>
        <w:t>Samantha’s knees were weak just thinking about how effortless it had been. Her arousal had been ramped up to dangerous levels, and she struggled to reel them in. The tractor was small potatoes compared to what the rest of the farm offered. She had gotten merely a taste, and her innards were already liquefying. If she was going to make the most of today, she needed some modicum of control, and bad! There was also a special component about enjoying this erotic pleasure when along with Dan.</w:t>
      </w:r>
    </w:p>
    <w:p>
      <w:pPr>
        <w:pStyle w:val="Normal"/>
        <w:rPr/>
      </w:pPr>
      <w:r>
        <w:rPr/>
      </w:r>
    </w:p>
    <w:p>
      <w:pPr>
        <w:pStyle w:val="Normal"/>
        <w:rPr/>
      </w:pPr>
      <w:r>
        <w:rPr/>
        <w:t xml:space="preserve">Dan approached with the camera, capturing the tractor in its current state, and then he stopped the recording. “….Wow.” She had gotten merely a taste, and an itch that needed scratching. </w:t>
      </w:r>
    </w:p>
    <w:p>
      <w:pPr>
        <w:pStyle w:val="Normal"/>
        <w:rPr/>
      </w:pPr>
      <w:r>
        <w:rPr/>
      </w:r>
    </w:p>
    <w:p>
      <w:pPr>
        <w:pStyle w:val="Normal"/>
        <w:rPr/>
      </w:pPr>
      <w:r>
        <w:rPr/>
        <w:t>“</w:t>
      </w:r>
      <w:r>
        <w:rPr/>
        <w:t xml:space="preserve">Shoot the barn next, I want to see this.” Samantha said, staggering towards her next target. Dan readied the camera a distance off from the barn, while Samantha waited. He gave her the thumbs up sign, and she laid a single hill of breast mass next to the barn. Dan’s jaw dropped and she waited patiently for Dan to finish gawking. From her angle, she didn’t have a view of what she really wanted to see. </w:t>
      </w:r>
    </w:p>
    <w:p>
      <w:pPr>
        <w:pStyle w:val="Normal"/>
        <w:rPr/>
      </w:pPr>
      <w:r>
        <w:rPr/>
        <w:t>“</w:t>
      </w:r>
      <w:r>
        <w:rPr/>
        <w:t>I can’t see the barn!!!” Dan shouted.</w:t>
      </w:r>
    </w:p>
    <w:p>
      <w:pPr>
        <w:pStyle w:val="Normal"/>
        <w:rPr/>
      </w:pPr>
      <w:r>
        <w:rPr/>
      </w:r>
    </w:p>
    <w:p>
      <w:pPr>
        <w:pStyle w:val="Normal"/>
        <w:rPr/>
      </w:pPr>
      <w:r>
        <w:rPr/>
        <w:t xml:space="preserve">Bingo. She had been every size before: the size of basketballs, then beach balls, then weather balloons, and then buses. Now she had barn-sized boobs, and could eclipse a barn with a single goliath breast. She collapsed against herself, contemplating that. Her vision grew fuzzy and her heart pounded within her as she struggled to stay upright.  She had outgrown a barn. She was only dimly aware of Dan circling around to the other side, to get the other angle of her breast peeking out on all sides of the barn, overwhelming it in size. Oh, she so wanted a copy of that video. </w:t>
      </w:r>
    </w:p>
    <w:p>
      <w:pPr>
        <w:pStyle w:val="Normal"/>
        <w:rPr/>
      </w:pPr>
      <w:r>
        <w:rPr/>
      </w:r>
    </w:p>
    <w:p>
      <w:pPr>
        <w:pStyle w:val="Normal"/>
        <w:rPr/>
      </w:pPr>
      <w:r>
        <w:rPr/>
        <w:t>Dan finally gave her a thumbs up sign. With a sigh, she gestured at the silo, and shakily made her way there. This day was amazing already, and she had barely started. She had to practice using her voice several times, until it stopped wavering. Once Dan gave her the okay sign again, she began. “Lots of people have asked me over the years how I see where I am going. Well, I don’t. Not very well, anyway. For a while, I had to move slowly and hope you’d get out of my way. Now I avoid most civilized areas entirely out of necessity. See, for me, even turning too fast presents a very real danger to you. Allow me to demonstrate.”</w:t>
      </w:r>
    </w:p>
    <w:p>
      <w:pPr>
        <w:pStyle w:val="Normal"/>
        <w:rPr/>
      </w:pPr>
      <w:r>
        <w:rPr/>
      </w:r>
    </w:p>
    <w:p>
      <w:pPr>
        <w:pStyle w:val="Normal"/>
        <w:rPr/>
      </w:pPr>
      <w:r>
        <w:rPr/>
        <w:t xml:space="preserve">Samantha lined up her breasts carefully, and then swiveled hard them in the direction of the silo. She felt it in slow motion. First, it was the scraping of her breast along the ground, which was heavenly in itself. Then a cold scratchy metal on her right: contact with the silo. Her breast mashed right against the metal frame, enveloping it for a mere instant, before the momentum of her weight caught up, issuing a thunderous CLANG as the silo buckled at impact. The tower didn’t teeter, it didn’t sway; there was no tentativeness in its behavior as it was blasted off its foundation entirely, crashing in shambles a bit away. The earth shook as this long-standing monument met its end at the breast of Samantha. </w:t>
      </w:r>
    </w:p>
    <w:p>
      <w:pPr>
        <w:pStyle w:val="Normal"/>
        <w:rPr>
          <w:rFonts w:cs="Calibri"/>
        </w:rPr>
      </w:pPr>
      <w:r>
        <w:rPr>
          <w:rFonts w:cs="Calibri"/>
        </w:rPr>
        <w:t xml:space="preserve"> </w:t>
      </w:r>
    </w:p>
    <w:p>
      <w:pPr>
        <w:pStyle w:val="Normal"/>
        <w:rPr/>
      </w:pPr>
      <w:r>
        <w:rPr/>
        <w:t xml:space="preserve">Good thing I wasn’t in the story of Rapunzel, Samantha thought euphorically. She knocked over a tower with her Godzilla tits! The blatant destruction of it was sending thrills through her entire body. A building that men had to use entire flights of stairs to get to the top, and she could obliterate it on a whim. She sank to her knees as she sank into dreams of conquering castles and armies, uncontainable joy flowing in her veins. There was no fighting the waves of eroticism this time. Control was lost to her carnal desires. </w:t>
      </w:r>
    </w:p>
    <w:p>
      <w:pPr>
        <w:pStyle w:val="Normal"/>
        <w:rPr/>
      </w:pPr>
      <w:r>
        <w:rPr/>
      </w:r>
    </w:p>
    <w:p>
      <w:pPr>
        <w:pStyle w:val="Normal"/>
        <w:rPr/>
      </w:pPr>
      <w:r>
        <w:rPr/>
        <w:t>“</w:t>
      </w:r>
      <w:r>
        <w:rPr/>
        <w:t>Samantha!” Dan was standing there, his eyes wide. Samantha slowly swam back to reality. “That was incredible! I got every second. What next?”</w:t>
      </w:r>
    </w:p>
    <w:p>
      <w:pPr>
        <w:pStyle w:val="Normal"/>
        <w:rPr/>
      </w:pPr>
      <w:r>
        <w:rPr/>
        <w:t>“</w:t>
      </w:r>
      <w:r>
        <w:rPr/>
        <w:t>Back to the barn! Also, check to make sure it’s completely empty.” Samantha was slurring a little bit. She hoped Dan didn’t notice. Fortunately, Dan had already left to investigate the barn, and broke into it. By the time Samantha got herself over there, he had finished his inspection.</w:t>
      </w:r>
    </w:p>
    <w:p>
      <w:pPr>
        <w:pStyle w:val="Normal"/>
        <w:rPr/>
      </w:pPr>
      <w:r>
        <w:rPr/>
        <w:t>“</w:t>
      </w:r>
      <w:r>
        <w:rPr/>
        <w:t>There’s nothing in there, it’s all cleared out. Just some empty stables.”</w:t>
      </w:r>
    </w:p>
    <w:p>
      <w:pPr>
        <w:pStyle w:val="Normal"/>
        <w:rPr/>
      </w:pPr>
      <w:r>
        <w:rPr/>
      </w:r>
    </w:p>
    <w:p>
      <w:pPr>
        <w:pStyle w:val="Normal"/>
        <w:rPr/>
      </w:pPr>
      <w:r>
        <w:rPr/>
        <w:t xml:space="preserve">Samantha set up her breasts next to the barn, dwarfing it again. Just thinking about what she was going to do was sending tremors throughout her body. She slowly and laboriously she lifted her fat jutting left breast. For some girls, their breasts were too small to lick their nipples. Then other girls were bigger, and could lift their breasts to their mouths. Samantha had just continued growing until she had the opposite problem, where she was way too big to get her nipple anywhere near her mouth. Not for lack of trying! It had always been interesting to her how it had gotten increasingly difficult for her to lift her immense teats. She hoisted her fabulous girth upwards, balancing it delicately. She couldn’t lift it straight up, but even so, her nipple was stories from the ground when she was satisfied. She had never dared to lift one higher than 5 or 6 feet before, because there was going to be hell to pay want her darling landed. Slowly and carefully she pivoted, positioning herself directly above the barn. </w:t>
      </w:r>
    </w:p>
    <w:p>
      <w:pPr>
        <w:pStyle w:val="Normal"/>
        <w:rPr/>
      </w:pPr>
      <w:r>
        <w:rPr/>
      </w:r>
    </w:p>
    <w:p>
      <w:pPr>
        <w:pStyle w:val="Normal"/>
        <w:rPr/>
      </w:pPr>
      <w:r>
        <w:rPr/>
        <w:t xml:space="preserve">The entire barn was eclipsed by her breast, throwing the whole scene into shadow. She let it drop right on the barn. There was no noteworthy resistance to her mass whatsoever. With a deafening CRACK and a thunderous BOOM, the roof was crushed and the barn was blasted apart as it made way for the considerable mass suddenly filling its space. Wood shattered and flew all about the yard, thrown by the explosion of sweater meat. The earth throbbed beneath their feet as her massive bust quivered on the remains of the barn. She had missed slightly, so while three of the four walls were under boob, the fourth had just escaped and was now laying flat in the grass, knocked clean from the barn premises. Dang. The rest of the barn had definitely been flattened though. Without the wall in the grass, nobody unwise to the truth would have known a barn had stood there, now buried under Samantha. She could feel piles of wood chips and splinters squashed beneath her. She moved her breast and inspected. The damage was absolute, and nothing that fell under her breast was recognizable anymore. She didn’t just have barn-sized breasts, she had barn-CRUSHING breasts! </w:t>
      </w:r>
    </w:p>
    <w:p>
      <w:pPr>
        <w:pStyle w:val="Normal"/>
        <w:rPr/>
      </w:pPr>
      <w:r>
        <w:rPr/>
      </w:r>
    </w:p>
    <w:p>
      <w:pPr>
        <w:pStyle w:val="Normal"/>
        <w:rPr/>
      </w:pPr>
      <w:r>
        <w:rPr/>
        <w:t>She was pulled into her climax of feelings. It was a dream come true, all this mayhem. Her vision doubled up as she went cross eyed. She had her hands clamped on her mouth to prevent noises, because she certainly didn’t need THAT in the video. Her fantasies were realities on this day. Entire horses had lived in this building, and fit cozily. But a single one of her breasts could demolish the entire thing. She was losing lucidity fast. Almost lazily, she rolled her breast onto the fallen wall that had tried to escape intact. No survivors, she giggled.</w:t>
      </w:r>
    </w:p>
    <w:p>
      <w:pPr>
        <w:pStyle w:val="Normal"/>
        <w:rPr/>
      </w:pPr>
      <w:r>
        <w:rPr/>
      </w:r>
    </w:p>
    <w:p>
      <w:pPr>
        <w:pStyle w:val="Normal"/>
        <w:rPr/>
      </w:pPr>
      <w:r>
        <w:rPr/>
        <w:t>-------------</w:t>
      </w:r>
    </w:p>
    <w:p>
      <w:pPr>
        <w:pStyle w:val="Normal"/>
        <w:rPr/>
      </w:pPr>
      <w:r>
        <w:rPr/>
        <w:t>Dan couldn’t believe the thing he had seen today. Samantha was truly amazing! All that was left was the house, but he knew where she was going with that. She was retrieving the ice cubes as he repositioned the camera. He filmed the outside of the house carefully, before she returned to him.</w:t>
      </w:r>
    </w:p>
    <w:p>
      <w:pPr>
        <w:pStyle w:val="Normal"/>
        <w:rPr>
          <w:rFonts w:cs="Calibri"/>
        </w:rPr>
      </w:pPr>
      <w:r>
        <w:rPr>
          <w:rFonts w:cs="Calibri"/>
        </w:rPr>
        <w:t xml:space="preserve"> </w:t>
      </w:r>
    </w:p>
    <w:p>
      <w:pPr>
        <w:pStyle w:val="Normal"/>
        <w:rPr/>
      </w:pPr>
      <w:r>
        <w:rPr/>
        <w:t>“</w:t>
      </w:r>
      <w:r>
        <w:rPr/>
        <w:t xml:space="preserve">Hold up, I want to film this one with a little pizzazz.” Dan carefully took out a camera that was in his pocket, and held it up to Samantha. </w:t>
      </w:r>
    </w:p>
    <w:p>
      <w:pPr>
        <w:pStyle w:val="Normal"/>
        <w:rPr/>
      </w:pPr>
      <w:r>
        <w:rPr/>
        <w:t>“</w:t>
      </w:r>
      <w:r>
        <w:rPr/>
        <w:t>You’re gonna film it from the inside?”</w:t>
      </w:r>
    </w:p>
    <w:p>
      <w:pPr>
        <w:pStyle w:val="Normal"/>
        <w:rPr/>
      </w:pPr>
      <w:r>
        <w:rPr/>
        <w:t>“</w:t>
      </w:r>
      <w:r>
        <w:rPr/>
        <w:t>You bet. I’ll leave this tripod camera here to film the outside, but I want a view from inside too. I’ll call you and tell you when I’m ready.”</w:t>
      </w:r>
    </w:p>
    <w:p>
      <w:pPr>
        <w:pStyle w:val="Normal"/>
        <w:rPr/>
      </w:pPr>
      <w:r>
        <w:rPr/>
        <w:t>He started the film rolling on the stationary camera and made sure the shot was lined up, and then took his portable camera up to the house. The house was kind of creepy looking, when viewed up this close. The door had seen better days, that’s for sure. He pried it open and peered inside the house. It was still sparsely decorated with furniture. He poked around the house, filming it. There was dust everywhere, and the floorboards creaked, but it was well lit enough not to be reminisce of a horror film.</w:t>
      </w:r>
    </w:p>
    <w:p>
      <w:pPr>
        <w:pStyle w:val="Normal"/>
        <w:rPr>
          <w:rFonts w:cs="Calibri"/>
        </w:rPr>
      </w:pPr>
      <w:r>
        <w:rPr>
          <w:rFonts w:cs="Calibri"/>
        </w:rPr>
        <w:t xml:space="preserve"> </w:t>
      </w:r>
    </w:p>
    <w:p>
      <w:pPr>
        <w:pStyle w:val="Normal"/>
        <w:rPr/>
      </w:pPr>
      <w:r>
        <w:rPr/>
        <w:t>The front door opened to a foyer area. To the right was the kitchen, and to the left was a living room space. Directly ahead were the stairs to get to the second floor, and a small hallway next to them that lead to the backdoor. He tested the backdoor briefly, and it opened out into the fields behind the house. Good, he would be able to escape through that later. He closed the door and walked upstairs. There was a landing area in the center, an open square space, with small hallways located on both sides. He wandered through the bedrooms that were located in these hallways, but found nothing of interest. He picked up his phone and dialed Samantha. “Samantha, this is Danny-boy. Do you read?”</w:t>
      </w:r>
    </w:p>
    <w:p>
      <w:pPr>
        <w:pStyle w:val="Normal"/>
        <w:rPr/>
      </w:pPr>
      <w:r>
        <w:rPr/>
        <w:t>“</w:t>
      </w:r>
      <w:r>
        <w:rPr/>
        <w:t>I read you loud and clear. Danny-boy, do I have permission to prepare for take off?”</w:t>
      </w:r>
    </w:p>
    <w:p>
      <w:pPr>
        <w:pStyle w:val="Normal"/>
        <w:rPr/>
      </w:pPr>
      <w:r>
        <w:rPr/>
        <w:t>“</w:t>
      </w:r>
      <w:r>
        <w:rPr/>
        <w:t>This is Danny-boy. Roger that, you have clearance.”</w:t>
      </w:r>
    </w:p>
    <w:p>
      <w:pPr>
        <w:pStyle w:val="Normal"/>
        <w:rPr/>
      </w:pPr>
      <w:r>
        <w:rPr/>
      </w:r>
    </w:p>
    <w:p>
      <w:pPr>
        <w:pStyle w:val="Normal"/>
        <w:rPr/>
      </w:pPr>
      <w:r>
        <w:rPr/>
        <w:t>The house suddenly grew dark. He peered out the window and realized what he was seeing. Samantha’s massive breast was pressed up against the front of the house, blocking all the windows. Her copious amount of flesh was pressed lightly against the window panes. With a gulp, he realized that her breast was taller than the house. He cleared his throat and adopted his best radio announcer voice as he filmed the view. “Aaaaand in the left corner, we have an old and long forgotten house. The Kennaw Farm puts its hopes, its dreams, and its very future on the outcome of this match! Its put up with its fair share of abuse, but can it withstand this heavy-weight contest? Aaaaaand in the right corner, we have the fan favorite, America’s darling’s bosom, the tons of tit, the two and only Saaaaamanthaaaaaaaa’s Booooooooobs!” He filmed the windows. “Which are so big, the second story windows are all blocked up! My money is on the sweater puppies! To make this contest more fair, Samantha will only be using a single breast.”</w:t>
      </w:r>
    </w:p>
    <w:p>
      <w:pPr>
        <w:pStyle w:val="Normal"/>
        <w:rPr/>
      </w:pPr>
      <w:r>
        <w:rPr/>
      </w:r>
    </w:p>
    <w:p>
      <w:pPr>
        <w:pStyle w:val="Normal"/>
        <w:rPr/>
      </w:pPr>
      <w:r>
        <w:rPr/>
        <w:t>He lifted his phone back up. “Ignore all that.” There was a giggle on the other end. “You should see it, Sam. You’re gigantic. I can’t see out any of the windows.”</w:t>
      </w:r>
    </w:p>
    <w:p>
      <w:pPr>
        <w:pStyle w:val="Normal"/>
        <w:rPr/>
      </w:pPr>
      <w:r>
        <w:rPr/>
        <w:t>“</w:t>
      </w:r>
      <w:r>
        <w:rPr/>
        <w:t>I know, I can feel it. They feel slippery, while the rest of the house is coarse.”</w:t>
      </w:r>
    </w:p>
    <w:p>
      <w:pPr>
        <w:pStyle w:val="Normal"/>
        <w:rPr/>
      </w:pPr>
      <w:r>
        <w:rPr/>
        <w:t>“</w:t>
      </w:r>
      <w:r>
        <w:rPr/>
        <w:t>Where’s your nipple?”</w:t>
      </w:r>
    </w:p>
    <w:p>
      <w:pPr>
        <w:pStyle w:val="Normal"/>
        <w:rPr/>
      </w:pPr>
      <w:r>
        <w:rPr/>
        <w:t>“</w:t>
      </w:r>
      <w:r>
        <w:rPr/>
        <w:t>You’ll have to find it yourself, I’m afraid.”</w:t>
      </w:r>
    </w:p>
    <w:p>
      <w:pPr>
        <w:pStyle w:val="Normal"/>
        <w:rPr/>
      </w:pPr>
      <w:r>
        <w:rPr/>
        <w:t>“</w:t>
      </w:r>
      <w:r>
        <w:rPr/>
        <w:t>Well no matter, I think we’ll see it sooner or later. Okay, I’m ready.”</w:t>
      </w:r>
    </w:p>
    <w:p>
      <w:pPr>
        <w:pStyle w:val="Normal"/>
        <w:rPr/>
      </w:pPr>
      <w:r>
        <w:rPr/>
        <w:t>“</w:t>
      </w:r>
      <w:r>
        <w:rPr/>
        <w:t>You sure you want to do this?”</w:t>
      </w:r>
    </w:p>
    <w:p>
      <w:pPr>
        <w:pStyle w:val="Normal"/>
        <w:rPr/>
      </w:pPr>
      <w:r>
        <w:rPr/>
        <w:t>“</w:t>
      </w:r>
      <w:r>
        <w:rPr/>
        <w:t>No. Apply the ice.”</w:t>
      </w:r>
    </w:p>
    <w:p>
      <w:pPr>
        <w:pStyle w:val="Normal"/>
        <w:rPr/>
      </w:pPr>
      <w:r>
        <w:rPr/>
        <w:t>“</w:t>
      </w:r>
      <w:r>
        <w:rPr/>
        <w:t>Applying the ice.”</w:t>
      </w:r>
    </w:p>
    <w:p>
      <w:pPr>
        <w:pStyle w:val="Normal"/>
        <w:rPr/>
      </w:pPr>
      <w:r>
        <w:rPr/>
      </w:r>
    </w:p>
    <w:p>
      <w:pPr>
        <w:pStyle w:val="Normal"/>
        <w:rPr/>
      </w:pPr>
      <w:r>
        <w:rPr/>
        <w:t xml:space="preserve">The effect was instant and alarming. The whole house shook as Samantha expanded into it. Dan had the camera ready, and observed. The walls in front of him were already starting to warp, bending inwards under the massive pressure of her immense and advancing breast. The entire house was being aroused from its slumber, and the creaking and the shaking were intensifying as the breast wall made its presence known throughout the structure. Suddenly windows shattered, and glass poured inside the house as breast puckered in through the window frames. Samantha was in the building. </w:t>
      </w:r>
    </w:p>
    <w:p>
      <w:pPr>
        <w:pStyle w:val="Normal"/>
        <w:rPr/>
      </w:pPr>
      <w:r>
        <w:rPr/>
      </w:r>
    </w:p>
    <w:p>
      <w:pPr>
        <w:pStyle w:val="Normal"/>
        <w:rPr/>
      </w:pPr>
      <w:r>
        <w:rPr/>
        <w:t xml:space="preserve">In the open room that was in the middle of the upstairs, there was an exaggerated bend in the wall that Dan had just noticed, and then with a blasting CRACK, the wood splintered and a gargantuan nipple crashed into the building. Its erect swelling from Samantha’s arousal had destroyed the wall all by itself. It had to be about 3 feet across, and was stupendous. The sight of it set Dan’s heart aflutter. Dan walked up and rubbed the titanic nub, and suddenly the groans of the house intensified, and another window shattered. Oh right, arousal made her grow faster. After feeling satisfied that he had suitably captured the amazing nipple, he wandered through the rest of the top floor, nearly jumping out of his skin as an enormous CRACK rang through the air. He rushed back to Samantha’s nipple, and noted the rest of the wall had shattered, and she was flowing into the building. Her areola was truly astonishing, probably 9 feet across, and extended from the floor to the ceiling! With a start, he realized that it was bigger than the dinner table downstairs. An entire family ate at a table that was smaller than Samantha’s areola. </w:t>
      </w:r>
    </w:p>
    <w:p>
      <w:pPr>
        <w:pStyle w:val="Normal"/>
        <w:rPr/>
      </w:pPr>
      <w:r>
        <w:rPr/>
      </w:r>
    </w:p>
    <w:p>
      <w:pPr>
        <w:pStyle w:val="Normal"/>
        <w:rPr/>
      </w:pPr>
      <w:r>
        <w:rPr/>
        <w:t xml:space="preserve">Still, he didn’t have time to be idling around during Attack of the Breast. More and more wall was being brushed aside by her expanding girth. The second floor was being torn up as it unwisely stood in the way of Samantha’s awe inspiring bust. Inspired, Dan set the camera and the phone on the dresser against the back wall to free up his hands. He pointed the camera at the unbelievably erotic sight of Samantha filling the second floor landing with just a fraction of her bust, and walked up to her extremity. He set both of his hands against its surface, and attempted to push with all of his might. His hands sank into the soft breast, and it felt amazing, but he was aware that he was being pushed backwards. He dug his feet into the floor as much as he could, but his shoes squeaked as he still slid backwards, forced by the tide of tit. He might as well have been an ant pushing at a person’s shoe, for all the notice Samantha’s obscene breast took of him. </w:t>
      </w:r>
    </w:p>
    <w:p>
      <w:pPr>
        <w:pStyle w:val="Normal"/>
        <w:rPr/>
      </w:pPr>
      <w:r>
        <w:rPr/>
      </w:r>
    </w:p>
    <w:p>
      <w:pPr>
        <w:pStyle w:val="Normal"/>
        <w:rPr/>
      </w:pPr>
      <w:r>
        <w:rPr/>
        <w:t>There was a huge crashing noise downstairs, so Dan grabbed his camera and rushed downstairs.</w:t>
      </w:r>
    </w:p>
    <w:p>
      <w:pPr>
        <w:pStyle w:val="Normal"/>
        <w:rPr/>
      </w:pPr>
      <w:r>
        <w:rPr/>
      </w:r>
    </w:p>
    <w:p>
      <w:pPr>
        <w:pStyle w:val="Normal"/>
        <w:rPr/>
      </w:pPr>
      <w:r>
        <w:rPr/>
        <w:t xml:space="preserve">----------- </w:t>
      </w:r>
    </w:p>
    <w:p>
      <w:pPr>
        <w:pStyle w:val="Normal"/>
        <w:rPr/>
      </w:pPr>
      <w:r>
        <w:rPr/>
      </w:r>
    </w:p>
    <w:p>
      <w:pPr>
        <w:pStyle w:val="Normal"/>
        <w:rPr/>
      </w:pPr>
      <w:r>
        <w:rPr/>
        <w:t>“</w:t>
      </w:r>
      <w:r>
        <w:rPr/>
        <w:t>You sure you want to do this?”</w:t>
      </w:r>
    </w:p>
    <w:p>
      <w:pPr>
        <w:pStyle w:val="Normal"/>
        <w:rPr/>
      </w:pPr>
      <w:r>
        <w:rPr/>
        <w:t>“</w:t>
      </w:r>
      <w:r>
        <w:rPr/>
        <w:t>No. Apply the ice.”</w:t>
      </w:r>
    </w:p>
    <w:p>
      <w:pPr>
        <w:pStyle w:val="Normal"/>
        <w:rPr/>
      </w:pPr>
      <w:r>
        <w:rPr/>
        <w:t>“</w:t>
      </w:r>
      <w:r>
        <w:rPr/>
        <w:t>Applying the ice.”</w:t>
      </w:r>
    </w:p>
    <w:p>
      <w:pPr>
        <w:pStyle w:val="Normal"/>
        <w:rPr/>
      </w:pPr>
      <w:r>
        <w:rPr/>
      </w:r>
    </w:p>
    <w:p>
      <w:pPr>
        <w:pStyle w:val="Normal"/>
        <w:rPr/>
      </w:pPr>
      <w:r>
        <w:rPr/>
        <w:t>Samantha hung up the phone. Well, time to give the man what he wanted. She touched the ice to her skin, and was immediately swept up in the sensations of her growth. Her breast pressed tighter and tighter against the house. Despite her sensory overload, not an inch of the house was lost on her. Every nail, window, and bump on the wood was made plain to her. She could hear the house starting to yell at her, across the moors of her breast mass. The lady doth protest too much, methinks, Samantha thought dimly. Clear thoughts were hard to come by as she was consumed by the unending pleasure of swelling larger and larger. The concept that she was about to crush a house was not insignificant, either! She felt the windows shatter under the pressure she was applying with her growth. Sorry house, but that’s the beginning of the end, she smiled to herself. She could feel the pockets of stale house air now that she was in through the windows. It was warm and heavy against her skin. She continued to bulge against the door frame on the bottom, but she also felt the roof resisting her. She was just so MASSIVE. She could smother the front of a house! For a girl who got off on the amazing size of her bosom, that was awesome.</w:t>
      </w:r>
    </w:p>
    <w:p>
      <w:pPr>
        <w:pStyle w:val="Normal"/>
        <w:rPr/>
      </w:pPr>
      <w:r>
        <w:rPr/>
      </w:r>
    </w:p>
    <w:p>
      <w:pPr>
        <w:pStyle w:val="Normal"/>
        <w:rPr/>
      </w:pPr>
      <w:r>
        <w:rPr/>
        <w:t>Sure enough, she felt her nipple extending, tighter and tighter against the wall. The sensation was almost unbearable, all of that coarse paint and wood rubbing against her. She felt her tremendous nub burst through the wall like a battering ram. Her nipple was made of sterner stuff than a house! She felt it both on her nipple and directly in her rib cage as she twitched. If she was a general commanding an army, she had just breached the front lines, and she wasn’t about to let up her assault. Still she grew and grew and grew. It just wouldn’t stop! She could feel herself stretching, gaining ground in all directions, becoming HUGE and MORE HUGE with each pulse of her heart and gasp of her lungs. Her eyes fluttered, but she was keeping them shut now. She had a mental map of the house, and like sonar, was feeling her way into the establishment with her immense bust. Dan touched her nipple, and it sent shocks through her body like wildfire. She felt her bust growth accelerate. He better be careful! Another crack rang through the air, and her areola poured into the building. Her nipple had weakened the structural integrity of that particular wall. She heaved a big sigh, as she felt floorboards and walls trying to oppose her now. Little did they know that they didn’t stand a chance! Her growth was stemming from all these wells and wells of energy and emotion that were surging through her, rippling through every fiber of her being.</w:t>
      </w:r>
    </w:p>
    <w:p>
      <w:pPr>
        <w:pStyle w:val="Normal"/>
        <w:rPr/>
      </w:pPr>
      <w:r>
        <w:rPr/>
      </w:r>
    </w:p>
    <w:p>
      <w:pPr>
        <w:pStyle w:val="Normal"/>
        <w:rPr/>
      </w:pPr>
      <w:r>
        <w:rPr/>
        <w:t>What she could feel off the house was interesting. She could feel her breast flowing into the bottom floor kitchen, and what felt like an empty space. She could feel her breast entering a top floor open area, and several rooms on the top floor, presumably bedrooms. She hadn’t met much furniture yet, but she didn’t think she would. The resistance she met felt like walls and the floor and roof pushing against her horizontally, since she was coming from the side.</w:t>
      </w:r>
    </w:p>
    <w:p>
      <w:pPr>
        <w:pStyle w:val="Normal"/>
        <w:rPr/>
      </w:pPr>
      <w:r>
        <w:rPr>
          <w:rFonts w:cs="Calibri"/>
        </w:rPr>
        <w:t xml:space="preserve"> </w:t>
      </w:r>
      <w:r>
        <w:rPr/>
        <w:br/>
        <w:t>Then she could feel Dan pushing against her, for some reason. For the movie, undoubtedly. If there was a problem, he would call her. He didn’t hang on to her for very long. What could he be up to, over there? She felt another jarring crunch, in the newly made entrance to the kitchen. The cabinets and counter tops had little hope against her mass, but there they were trying to fight her. They were like woodchips on her playground. She could feel the cold counter tops against her skin. Some sort of plastic, and the fairly cheap stuff at that. She was a little disappointed there weren’t more furnishings inside for her to feel expire beneath her. It had been a long time since she had first filled a room, but now she was filling a room, nay, a whole HOUSE that she wasn’t even IN. She clutched the ice tighter to her skin and gasped, her innards both burning and liquefying simultaneously.</w:t>
      </w:r>
    </w:p>
    <w:p>
      <w:pPr>
        <w:pStyle w:val="Normal"/>
        <w:rPr/>
      </w:pPr>
      <w:r>
        <w:rPr/>
      </w:r>
    </w:p>
    <w:p>
      <w:pPr>
        <w:pStyle w:val="Normal"/>
        <w:rPr/>
      </w:pPr>
      <w:r>
        <w:rPr/>
        <w:t>------------</w:t>
      </w:r>
    </w:p>
    <w:p>
      <w:pPr>
        <w:pStyle w:val="Normal"/>
        <w:rPr/>
      </w:pPr>
      <w:r>
        <w:rPr/>
        <w:t xml:space="preserve">Dan was astounded by the first floor devastation. The kitchen was a mess, with the sink was destroyed and countertops cracked and overturned. A whole shelf and cabinet had been knocked over, and tremendous breast was shoving through the entire front of the house. And she kept growing! The house’s wails continue to increase as Samantha’s mass continued to invade. Dan filmed as the entire second floor/ceiling above him was starting to tilt, all that surging against the floor taking its toll. Plaster was falling from the ceiling, and walls were cracking. Light fixtures shattered and broke, raining glass upon the floor. The ceiling itself was being shoved aside as she continued to fill every available space in the house.  A huge ripping noise roared from upstairs. Dan rushed to see it, and filmed as the roof itself was sliding off the back of the house, pushed backwards by the onslaught of Samantha obscene growth. The house itself was leaning backwards, and the entire floor was now at an uphill angle, displaced by the fleshy conqueror. The house was in full earthquake/tornado/disaster mode, and still Samantha’s preposterous girth crashed through, winning the war it was waging on the house. Half of the house was probably under Samantha now. Dan couldn’t even access the bedrooms via the hallways, if they even still existed. It was probably time to leave. </w:t>
        <w:br/>
      </w:r>
    </w:p>
    <w:p>
      <w:pPr>
        <w:pStyle w:val="Normal"/>
        <w:rPr/>
      </w:pPr>
      <w:r>
        <w:rPr/>
        <w:t>He walked downstairs, stunned by how much of it was filled with pale, quivering tit. Just how long was she going to grow?? He walked down the hall to the backdoor and opened it. Or tried to. That’s not good. He threw his entire weight into it, but it wouldn’t budge. The house shifting and leaning must have warped the doorframe, and he couldn’t get out. Oh well, he could just call her…on the phone that he left upstairs. Dang. He turned around to see that breast had nearly closed off his hallway, so much had Samantha grown. It was serious, now! He ran back up the hall, and had to squeeze past the swollen breast to get to the stairs. It pressed against him tighter and tighter, the warm weight crushing the air from his lungs, but he finally pulled free and rushed up to the second floor. She had really taken over the house! Her nipple was nudging the far wall. She had almost grown straight THROUGH the house. Was she growing faster? He climbed the stairway railing and climbed her breast flesh to get to the far wall, but it still swelled fatter and fatter. He was uncomfortably aware that he was being shifted in directions he wasn’t trying to go, by the still engorging breast. He was going to get trapped in the corner if she kept this up. There was the phone, on the corner dresser. Dan hurriedly picked it up and dialed. “Samantha! Abort!” The house rocked again as her breast swelled even closer to him. Her massive nipple had reached the back wall with a THUD. He reached out and pounded on the gigantic boob. “Samantha! Abort!” he repeated. The house wailed, but the breast flesh receded. With a great shuddering suction, her breast was pulled free. Sunlight poured into the gaping wounds the house had sustained.</w:t>
      </w:r>
    </w:p>
    <w:p>
      <w:pPr>
        <w:pStyle w:val="Normal"/>
        <w:rPr/>
      </w:pPr>
      <w:r>
        <w:rPr/>
      </w:r>
    </w:p>
    <w:p>
      <w:pPr>
        <w:pStyle w:val="Normal"/>
        <w:rPr/>
      </w:pPr>
      <w:r>
        <w:rPr/>
        <w:t xml:space="preserve">Dan stood at the edge of the torn up floor, noting that it looked like it was a bombed house from World War II. An entire chunk had been devastated, like a massive sharkbite to the house. Debris was strewn everywhere at his feet, and he had to climb up the warped floor to get to the edge. He stared out at the amazing view, and raised his camera. Holy cow she was big! The brobdingnagian breast faced him, areola and nipple so large and menacing. Her other enormous pale blimp smothered the lawn of the farm off in the distance. Samantha had to be beyond 100 feet of forward projection now, but even as he watched they swelled bigger and bigger. Even with her having dragged herself back from the house, her nipple was trying to close the gap! He figured that she was a little distracted at the moment. He made his way downstairs, and watched his steps throughout the house, being wary of all the nails and splinters. He walked towards Samantha, along her elephantine bosom. As he wandered closer, he noticed the growth seemed to have stopped, and Samantha was waiting for him, panting. She beamed at him. “What’s up?”   </w:t>
      </w:r>
    </w:p>
    <w:p>
      <w:pPr>
        <w:pStyle w:val="Normal"/>
        <w:rPr/>
      </w:pPr>
      <w:r>
        <w:rPr/>
      </w:r>
    </w:p>
    <w:p>
      <w:pPr>
        <w:pStyle w:val="Normal"/>
        <w:rPr/>
      </w:pPr>
      <w:r>
        <w:rPr/>
        <w:t>“</w:t>
      </w:r>
      <w:r>
        <w:rPr/>
        <w:t>You nearly crushed me!” Dan said.</w:t>
      </w:r>
    </w:p>
    <w:p>
      <w:pPr>
        <w:pStyle w:val="Normal"/>
        <w:rPr/>
      </w:pPr>
      <w:r>
        <w:rPr/>
        <w:t>For a very brief moment, something flickered across Samantha’s face, but was replaced with a look of guilt, panic, and sorrow. “I’m sorry, I’m sorry, I’m sorry!” She said frantically.</w:t>
      </w:r>
    </w:p>
    <w:p>
      <w:pPr>
        <w:pStyle w:val="Normal"/>
        <w:rPr/>
      </w:pPr>
      <w:r>
        <w:rPr/>
        <w:t xml:space="preserve">Dan processed what he saw. </w:t>
      </w:r>
    </w:p>
    <w:p>
      <w:pPr>
        <w:pStyle w:val="Normal"/>
        <w:rPr/>
      </w:pPr>
      <w:r>
        <w:rPr/>
        <w:t>“</w:t>
      </w:r>
      <w:r>
        <w:rPr/>
        <w:t>The idea arouses you, though, doesn’t it?” He said quietly.</w:t>
      </w:r>
    </w:p>
    <w:p>
      <w:pPr>
        <w:pStyle w:val="Normal"/>
        <w:rPr/>
      </w:pPr>
      <w:r>
        <w:rPr/>
        <w:t>She stared at him in horror. Slowly a red tint spread itself from her cheeks, and burned its way across her face and all the way out to her ears. She nodded.</w:t>
      </w:r>
    </w:p>
    <w:p>
      <w:pPr>
        <w:pStyle w:val="Normal"/>
        <w:rPr/>
      </w:pPr>
      <w:r>
        <w:rPr/>
        <w:t>“</w:t>
      </w:r>
      <w:r>
        <w:rPr/>
        <w:t>And the Mr. Lenik incident?”</w:t>
      </w:r>
    </w:p>
    <w:p>
      <w:pPr>
        <w:pStyle w:val="Normal"/>
        <w:rPr/>
      </w:pPr>
      <w:r>
        <w:rPr/>
        <w:t>“</w:t>
      </w:r>
      <w:r>
        <w:rPr/>
        <w:t>Accident! I swear!” She whispered.</w:t>
      </w:r>
    </w:p>
    <w:p>
      <w:pPr>
        <w:pStyle w:val="Normal"/>
        <w:rPr/>
      </w:pPr>
      <w:r>
        <w:rPr/>
        <w:t>“</w:t>
      </w:r>
      <w:r>
        <w:rPr/>
        <w:t>But you enjoyed it?”</w:t>
      </w:r>
    </w:p>
    <w:p>
      <w:pPr>
        <w:pStyle w:val="Normal"/>
        <w:rPr/>
      </w:pPr>
      <w:r>
        <w:rPr/>
        <w:t>Samantha hung her head in shame. It was answer enough.</w:t>
      </w:r>
    </w:p>
    <w:p>
      <w:pPr>
        <w:pStyle w:val="Normal"/>
        <w:rPr/>
      </w:pPr>
      <w:r>
        <w:rPr/>
        <w:t>Dan pondered a moment. Like he hadn’t thought about it hundreds of times already.</w:t>
      </w:r>
    </w:p>
    <w:p>
      <w:pPr>
        <w:pStyle w:val="Normal"/>
        <w:rPr/>
      </w:pPr>
      <w:r>
        <w:rPr/>
        <w:t>“</w:t>
      </w:r>
      <w:r>
        <w:rPr/>
        <w:t>Well, there are worse ways to go.”</w:t>
      </w:r>
    </w:p>
    <w:p>
      <w:pPr>
        <w:pStyle w:val="Normal"/>
        <w:rPr/>
      </w:pPr>
      <w:r>
        <w:rPr/>
      </w:r>
    </w:p>
    <w:p>
      <w:pPr>
        <w:pStyle w:val="Normal"/>
        <w:rPr/>
      </w:pPr>
      <w:r>
        <w:rPr/>
        <w:t>Samantha’s head shot up, staring at him in disbelief. Her mouth had dropped open in a comical ‘O’.</w:t>
      </w:r>
    </w:p>
    <w:p>
      <w:pPr>
        <w:pStyle w:val="Normal"/>
        <w:rPr/>
      </w:pPr>
      <w:r>
        <w:rPr/>
        <w:t>Dan could see her mind reeling. She had expected him to be angry, sad, and mostly frightened. Acceptance was the very last thing she had expected. It was another identity crisis she had to grapple with. The huge ball of guilt, arousal, loneliness, and fear was being unknotted.</w:t>
      </w:r>
    </w:p>
    <w:p>
      <w:pPr>
        <w:pStyle w:val="Normal"/>
        <w:rPr/>
      </w:pPr>
      <w:r>
        <w:rPr/>
        <w:t>“</w:t>
      </w:r>
      <w:r>
        <w:rPr/>
        <w:t>Hey, guys are supposed to like big boobs, right?”</w:t>
      </w:r>
    </w:p>
    <w:p>
      <w:pPr>
        <w:pStyle w:val="Normal"/>
        <w:rPr/>
      </w:pPr>
      <w:r>
        <w:rPr/>
        <w:t>The stare continued. But slowly her jaw closed and her mouth cracked open, growing into a full Cheshire grin ear to ear.</w:t>
      </w:r>
    </w:p>
    <w:p>
      <w:pPr>
        <w:pStyle w:val="Normal"/>
        <w:rPr/>
      </w:pPr>
      <w:r>
        <w:rPr/>
        <w:t>“</w:t>
      </w:r>
      <w:r>
        <w:rPr/>
        <w:t>Dude, I outgrew ‘big’ years ago.”</w:t>
      </w:r>
    </w:p>
    <w:p>
      <w:pPr>
        <w:pStyle w:val="Normal"/>
        <w:rPr/>
      </w:pPr>
      <w:r>
        <w:rPr/>
        <w:t>Dan grinned.</w:t>
      </w:r>
    </w:p>
    <w:p>
      <w:pPr>
        <w:pStyle w:val="Normal"/>
        <w:rPr/>
      </w:pPr>
      <w:r>
        <w:rPr/>
        <w:t>“</w:t>
      </w:r>
      <w:r>
        <w:rPr/>
        <w:t>But please, can we finish the job?” Samantha pleaded.</w:t>
      </w:r>
    </w:p>
    <w:p>
      <w:pPr>
        <w:pStyle w:val="Normal"/>
        <w:rPr/>
      </w:pPr>
      <w:r>
        <w:rPr/>
        <w:t>Dan turned and looked at the house. “Of course!”</w:t>
      </w:r>
    </w:p>
    <w:p>
      <w:pPr>
        <w:pStyle w:val="Normal"/>
        <w:rPr/>
      </w:pPr>
      <w:r>
        <w:rPr/>
      </w:r>
    </w:p>
    <w:p>
      <w:pPr>
        <w:pStyle w:val="Normal"/>
        <w:rPr/>
      </w:pPr>
      <w:r>
        <w:rPr/>
        <w:t>Dan realized she was growing so much because it was an unprecedented arousal, growing into a house and destroying it. He was unbelievably turned on, so he couldn’t even imagine the sensations that Samantha must be feeling. Samantha repositioned herself with alarming speed. The house was practically a bra cup to her by now. Actually, it was TOO SMALL, only covering about 2/3rds of her breast height.</w:t>
      </w:r>
    </w:p>
    <w:p>
      <w:pPr>
        <w:pStyle w:val="Normal"/>
        <w:rPr/>
      </w:pPr>
      <w:r>
        <w:rPr/>
      </w:r>
    </w:p>
    <w:p>
      <w:pPr>
        <w:pStyle w:val="Normal"/>
        <w:rPr/>
      </w:pPr>
      <w:r>
        <w:rPr/>
        <w:t>------------</w:t>
      </w:r>
    </w:p>
    <w:p>
      <w:pPr>
        <w:pStyle w:val="Normal"/>
        <w:rPr/>
      </w:pPr>
      <w:r>
        <w:rPr/>
        <w:t xml:space="preserve">Dan really was the man she had thought him to be. She would have to ruminate on that particular enlightenment at a later date. All the tumultuous feelings coursing through her needed an out, and there was a house to waiting for her to put it out of its misery! Her breast was lined up again in the socket it had bore into the house. She could feel her nipple solidly against the back wall. Time to finish the deed. She hefted the ice. </w:t>
      </w:r>
    </w:p>
    <w:p>
      <w:pPr>
        <w:pStyle w:val="Normal"/>
        <w:rPr/>
      </w:pPr>
      <w:r>
        <w:rPr/>
      </w:r>
    </w:p>
    <w:p>
      <w:pPr>
        <w:pStyle w:val="Normal"/>
        <w:rPr/>
      </w:pPr>
      <w:r>
        <w:rPr/>
        <w:t xml:space="preserve">All of her feelings renewed themselves, then doubled, then tripled, as she felt the house giving way to her mountains. She could feel everything. There were no secrets left in this house. She filled the kitchen, the living room, and all of the bedrooms. She was crushing the stairs, now, each bump reduced to smithereens. She could feel the engulfed counter tops, powdered under her weight. She could feel the dining room table where it had caved under her growth. She could feel a cabinet that had been crushed between the wall and her expanding bosom. She could feel dusty bedsheets that were no longer on beds but piles of sawdust. She remembered when she broke her first bed with her breasts. Today, breaking the beds was an afterthought. An entire family legacy was disappearing under her uncontainable growth.  It was caving under the pressure of just her sheer expansion! </w:t>
      </w:r>
    </w:p>
    <w:p>
      <w:pPr>
        <w:pStyle w:val="Normal"/>
        <w:rPr/>
      </w:pPr>
      <w:r>
        <w:rPr/>
      </w:r>
    </w:p>
    <w:p>
      <w:pPr>
        <w:pStyle w:val="Normal"/>
        <w:rPr/>
      </w:pPr>
      <w:r>
        <w:rPr/>
        <w:t>The house screamed its final scream and it slid down her breast front, crashing beneath her. She had done it. Destroyed a house purely by growth. It was just splinters and memories now. The dam for her feelings that she had struggled to maintain all day burst. She had the titanic house destroying barn dwarfing tractor flattening silo smashing breasts. She collapsed to her knees, and quickly shoved her face full of breast to muffle the guttural cries that were bound to follow. Her warm, pulsating flesh enveloped her as she spasmed out the magnificence of the day. You did great, girls, Samantha thought. She slipped away in the throes of her passion, for some indeterminate amount of time. Time was meaningless in this heaven.</w:t>
      </w:r>
    </w:p>
    <w:p>
      <w:pPr>
        <w:pStyle w:val="Normal"/>
        <w:rPr/>
      </w:pPr>
      <w:r>
        <w:rPr/>
      </w:r>
    </w:p>
    <w:p>
      <w:pPr>
        <w:pStyle w:val="Normal"/>
        <w:rPr/>
      </w:pPr>
      <w:r>
        <w:rPr/>
        <w:t>-------------</w:t>
      </w:r>
    </w:p>
    <w:p>
      <w:pPr>
        <w:pStyle w:val="Normal"/>
        <w:rPr/>
      </w:pPr>
      <w:r>
        <w:rPr/>
        <w:t>Dan wandered around the house with his camera, filming the beastly breast that dwarfed the house. The building was showing serious signs of stress all over, with cracks spiderwebbing across all of its surfaces. True to what he had noted inside, the house was leaning backwards, unable to withstand the frontal assault by Samantha’s front. The assault had just resumed, as made apparent by the shuddering of the house. Slowly but surely, the house bulged outwards and backwards like it was trying to retreat but its feet were stapled to the ground. A whole wall collapsed on the right side of the house, Samantha bulging through. That was the last leg, and the whole house collapsed backwards and Samantha’s glorious teat flattened its remains. The growth finally came to a shuddering stop, some 110 feet of projection. It was incomprehensible.</w:t>
      </w:r>
    </w:p>
    <w:p>
      <w:pPr>
        <w:pStyle w:val="Normal"/>
        <w:rPr/>
      </w:pPr>
      <w:r>
        <w:rPr/>
      </w:r>
    </w:p>
    <w:p>
      <w:pPr>
        <w:pStyle w:val="Normal"/>
        <w:rPr/>
      </w:pPr>
      <w:r>
        <w:rPr/>
        <w:t xml:space="preserve">The farm had been reduced to nothing, like a tornado had come and leveled everything. </w:t>
      </w:r>
    </w:p>
    <w:p>
      <w:pPr>
        <w:pStyle w:val="Normal"/>
        <w:rPr/>
      </w:pPr>
      <w:r>
        <w:rPr/>
        <w:t>Dan filmed the obliterated house once more.</w:t>
      </w:r>
    </w:p>
    <w:p>
      <w:pPr>
        <w:pStyle w:val="Normal"/>
        <w:rPr/>
      </w:pPr>
      <w:r>
        <w:rPr/>
      </w:r>
    </w:p>
    <w:p>
      <w:pPr>
        <w:pStyle w:val="Normal"/>
        <w:widowControl/>
        <w:bidi w:val="0"/>
        <w:spacing w:lineRule="auto" w:line="276" w:before="0" w:after="200"/>
        <w:rPr/>
      </w:pPr>
      <w:r>
        <w:rPr/>
        <w:t>“</w:t>
      </w:r>
      <w:r>
        <w:rPr/>
        <w:t>And that’s all folks! Taking home the victory, it’s Samantha’s Boobs with a knock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38:00Z</dcterms:created>
  <dc:creator/>
  <dc:description/>
  <dc:language>en-US</dc:language>
  <cp:lastModifiedBy/>
  <dcterms:modified xsi:type="dcterms:W3CDTF">2013-10-28T05:38:00Z</dcterms:modified>
  <cp:revision>2</cp:revision>
  <dc:subject/>
  <dc:title/>
</cp:coreProperties>
</file>